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kb-util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Silicon Graphics Computer Systems and X Consortium, Inc. br See \fIX(__miscmansuffix__)\fP for a full statement of rights and permissions. SH AUTHOR Erik Fortune,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ilicon Graphics Comput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Erik Fortune: Use and distribute freely, but preserve this copyright) readonly def\n" FullName (IsoKeyCaps) readonly def\n" FamilyName (IsoKeyCaps) readonly def\n" Weight (Regular) readonly def\n" ItalicAngle 0 def\n" isFixedPitch false def\n" UnderlinePosition -100 def\n" UnderlineThickness 50 def\n" end readonly def\n" FontName /IsoKeyCaps def\n" Encoding StandardEncoding def\n" PaintType 0 def\n" FontType 1 def\n" FontMatrix [0.001 0 0 0.001 0 0] readonly def\n" FontBBox{30 0 1033 1019}readonly def\n" UniqueID 0 def\n" currentdict end\n" currentfile eexec\n" 8551A6FE281A24F7FF33BF71784C08FAF0BEC6A24D2D9612EB9369F0F90A5C3A\n" 4CE0CDDEA2B6602004E0E71429DDD22F439E984BA180E326344321F3E6F379F3\n" 32FD065A9AF79BA836D33A465E4D52132E403C31712D939E800A492D5BD1B69A\n" 1D55092933BCD8CFB7BD6A7B1E8172AFEBBE8CAF0D3B5C9BC9BF376DC2A6CBA5\n" BA6C6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Ares Software Corp. All rights reserved.\n" 11 dict begin\n" FontInfo 9 dict dup begin\n" version (0.0) readonly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